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FOR FAX CLASS 2 OPERATION – </w:t>
      </w:r>
      <w:r>
        <w:rPr>
          <w:b/>
          <w:color w:val="FF0000"/>
          <w:sz w:val="32"/>
          <w:szCs w:val="32"/>
          <w:u w:val="single"/>
        </w:rPr>
        <w:t>ONLY IF YOUR FAX MODEM SUPPORTS CLASS 2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2300</wp:posOffset>
                </wp:positionH>
                <wp:positionV relativeFrom="paragraph">
                  <wp:posOffset>109220</wp:posOffset>
                </wp:positionV>
                <wp:extent cx="24860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yellow"/>
                              </w:rPr>
                              <w:t>To determine what CLASS  your modem is, and if Zetafax will support it, use the reference on the Zetafax/Equisys support si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highlight w:val="yellow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yellow"/>
                              </w:rPr>
                              <w:t>It involves running Hyperterminal and typing (AT+FCLASS=?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90pt;mso-wrap-distance-left:9.05pt;mso-wrap-distance-right:9.05pt;mso-wrap-distance-top:0pt;mso-wrap-distance-bottom:0pt;margin-top:8.6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highlight w:val="yellow"/>
                        </w:rPr>
                      </w:pPr>
                      <w:r>
                        <w:rPr>
                          <w:sz w:val="21"/>
                          <w:szCs w:val="21"/>
                          <w:highlight w:val="yellow"/>
                        </w:rPr>
                        <w:t>To determine what CLASS  your modem is, and if Zetafax will support it, use the reference on the Zetafax/Equisys support site.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highlight w:val="yellow"/>
                        </w:rPr>
                      </w:pPr>
                      <w:r>
                        <w:rPr>
                          <w:sz w:val="21"/>
                          <w:szCs w:val="21"/>
                          <w:highlight w:val="yellow"/>
                        </w:rPr>
                        <w:t>It involves running Hyperterminal and typing (AT+FCLASS=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he Zetafax Server Configuration Console, within the “Devices” Sec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5315</wp:posOffset>
            </wp:positionH>
            <wp:positionV relativeFrom="paragraph">
              <wp:posOffset>1052830</wp:posOffset>
            </wp:positionV>
            <wp:extent cx="3086100" cy="2738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8690</wp:posOffset>
            </wp:positionH>
            <wp:positionV relativeFrom="paragraph">
              <wp:posOffset>2176780</wp:posOffset>
            </wp:positionV>
            <wp:extent cx="3009265" cy="30810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3314700</wp:posOffset>
                </wp:positionV>
                <wp:extent cx="2628900" cy="1028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61pt;width:206.95pt;height:80.95pt;mso-wrap-style:none;v-text-anchor:middle">
                <v:fill o:detectmouseclick="t" type="solid" color2="black" opacity="0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0</wp:posOffset>
                </wp:positionH>
                <wp:positionV relativeFrom="paragraph">
                  <wp:posOffset>1876425</wp:posOffset>
                </wp:positionV>
                <wp:extent cx="2324100" cy="285750"/>
                <wp:effectExtent l="0" t="228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4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47.75pt" to="550.45pt,170.2pt" stroked="t" o:allowincell="f" style="position:absolute;flip:xy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0</wp:posOffset>
                </wp:positionH>
                <wp:positionV relativeFrom="paragraph">
                  <wp:posOffset>790575</wp:posOffset>
                </wp:positionV>
                <wp:extent cx="3314700" cy="381000"/>
                <wp:effectExtent l="0" t="2349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62.25pt" to="532.45pt,92.2pt" stroked="t" o:allowincell="f" style="position:absolute;flip:xy">
                <v:stroke color="blue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2820" cy="42633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2019300</wp:posOffset>
                </wp:positionV>
                <wp:extent cx="2257425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the “More” button to get to the Advanced Op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6pt;mso-wrap-distance-left:9.05pt;mso-wrap-distance-right:9.05pt;mso-wrap-distance-top:0pt;mso-wrap-distance-bottom:0pt;margin-top:15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on the “More” button to get to the Advanced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225742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click on your fax device to get to the Device Op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6pt;mso-wrap-distance-left:9.05pt;mso-wrap-distance-right:9.05pt;mso-wrap-distance-top:0pt;mso-wrap-distance-bottom:0pt;margin-top:81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uble click on your fax device to get to the Device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7975</wp:posOffset>
                </wp:positionH>
                <wp:positionV relativeFrom="paragraph">
                  <wp:posOffset>3267710</wp:posOffset>
                </wp:positionV>
                <wp:extent cx="2257425" cy="2810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81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NCHECK</w:t>
                            </w:r>
                            <w:r>
                              <w:rPr/>
                              <w:t xml:space="preserve"> the “Use Class 1 (if available)” to force Class 2 operation.  This will greatly speed up fax transmissions.  Now, I felt confident to do this with our fax modem hardware because it is a modern Class 2 device and has its own DSP controller right on the PCI card itself.  If you are using a “typical” inexpensive faxmodem that comes with a new computer, which DOES NOT have its own DSP controller (it uses a computer’s CPU as its DSP controller), you should test operation before using this setting in your production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21.3pt;mso-wrap-distance-left:9.05pt;mso-wrap-distance-right:9.05pt;mso-wrap-distance-top:0pt;mso-wrap-distance-bottom:0pt;margin-top:257.3pt;mso-position-vertical-relative:text;margin-left:5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UNCHECK</w:t>
                      </w:r>
                      <w:r>
                        <w:rPr/>
                        <w:t xml:space="preserve"> the “Use Class 1 (if available)” to force Class 2 operation.  This will greatly speed up fax transmissions.  Now, I felt confident to do this with our fax modem hardware because it is a modern Class 2 device and has its own DSP controller right on the PCI card itself.  If you are using a “typical” inexpensive faxmodem that comes with a new computer, which DOES NOT have its own DSP controller (it uses a computer’s CPU as its DSP controller), you should test operation before using this setting in your production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18:00Z</dcterms:created>
  <dc:creator>MVES</dc:creator>
  <dc:description/>
  <cp:keywords/>
  <dc:language>en-US</dc:language>
  <cp:lastModifiedBy>Administrator</cp:lastModifiedBy>
  <dcterms:modified xsi:type="dcterms:W3CDTF">2007-06-27T14:28:00Z</dcterms:modified>
  <cp:revision>5</cp:revision>
  <dc:subject/>
  <dc:title>FOR FAX CLASS 2 OPERATION</dc:title>
</cp:coreProperties>
</file>